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-61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2.19) 03-06/1637</w:t>
      </w:r>
    </w:p>
    <w:p>
      <w:pPr>
        <w:pStyle w:val="Style101"/>
        <w:widowControl/>
        <w:bidi w:val="0"/>
        <w:ind w:left="0" w:right="-61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Чебоксары      -      Каза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8,3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99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8"/>
        <w:gridCol w:w="4678"/>
      </w:tblGrid>
      <w:tr>
        <w:trPr>
          <w:trHeight w:val="109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«Пригородный АВ» г. Чебоксары, Чувашская Республика. г.Чебоксары, ул. Привокзальная, 3</w:t>
            </w:r>
          </w:p>
        </w:tc>
      </w:tr>
      <w:tr>
        <w:trPr>
          <w:trHeight w:val="548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азань на ЖДВ «Восстание», РТ, г. Казань, ул. Воровского, 33</w:t>
            </w:r>
          </w:p>
        </w:tc>
      </w:tr>
      <w:tr>
        <w:trPr>
          <w:trHeight w:val="555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«Столичный» г.Казань, РТ, г. Казань, ул. Девятаева, 15</w:t>
            </w:r>
          </w:p>
        </w:tc>
      </w:tr>
      <w:tr>
        <w:trPr>
          <w:trHeight w:val="548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«Восточный» г.Казань, РТ, г. Казань, ул. Аграрная. 8</w:t>
            </w:r>
          </w:p>
        </w:tc>
      </w:tr>
      <w:tr>
        <w:trPr>
          <w:trHeight w:val="568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«Южный» г.Казань, РТ, г.Казань, Оренбургский проезд. 20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44"/>
        <w:gridCol w:w="4203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герский б-р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Тракторостроителей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боксаре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истов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боксаре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боксаре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боксарс 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млевская Дамб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бдуллы-Ту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. Ерш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льберта Камелее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зибы Жиган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эропортов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8"/>
        <w:gridCol w:w="4136"/>
      </w:tblGrid>
      <w:tr>
        <w:trPr>
          <w:trHeight w:val="56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льберта Камелее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деля Куту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ишневского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. Ерш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аво-Булоч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емлевская Дамб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Восход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вское шоссе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17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посадское шоссе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3"/>
        <w:gridCol w:w="1734"/>
        <w:gridCol w:w="1685"/>
        <w:gridCol w:w="1412"/>
        <w:gridCol w:w="2080"/>
      </w:tblGrid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2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774"/>
        <w:gridCol w:w="1418"/>
        <w:gridCol w:w="991"/>
        <w:gridCol w:w="1276"/>
        <w:gridCol w:w="567"/>
        <w:gridCol w:w="852"/>
        <w:gridCol w:w="849"/>
        <w:gridCol w:w="709"/>
      </w:tblGrid>
      <w:tr>
        <w:trPr>
          <w:trHeight w:val="292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Летний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 и 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 и 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2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6:00;06: 25;8:40;1 1:15;16:5 0; 17:45; 1 8:3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2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9:20;9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50:12: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:14: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; 19:30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0:45: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:00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25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9:40; 10 :10;12: 20;15:0 5; 1 8:50 ;21:05: 22:20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0:00:1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:20:1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:30;15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30; 19: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:21:1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;22:40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901"/>
        <w:gridCol w:w="1436"/>
        <w:gridCol w:w="850"/>
        <w:gridCol w:w="1133"/>
        <w:gridCol w:w="709"/>
        <w:gridCol w:w="851"/>
        <w:gridCol w:w="850"/>
        <w:gridCol w:w="705"/>
      </w:tblGrid>
      <w:tr>
        <w:trPr>
          <w:trHeight w:val="290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78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6:40; 1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:40;11: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;14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7:15:2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:30:21:3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2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60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7:45;11 :30; 13:0 0; 15:30; 18:30;21 :00;21:5 0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7:35;1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:20:1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:50:15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0:18:2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;20: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;21:4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10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-10"/>
                <w:sz w:val="28"/>
                <w:szCs w:val="28"/>
              </w:rPr>
              <w:t>ежед</w:t>
            </w:r>
            <w:r>
              <w:rPr>
                <w:rStyle w:val="FontStyle24"/>
                <w:spacing w:val="10"/>
                <w:sz w:val="28"/>
                <w:szCs w:val="28"/>
              </w:rPr>
              <w:t>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10:45;1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4:30;16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:00;18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20;21:3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0;23:5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10"/>
                <w:sz w:val="28"/>
                <w:szCs w:val="28"/>
              </w:rPr>
              <w:t>;24:0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David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6">
    <w:name w:val="Font Style26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9">
    <w:name w:val="Font Style29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8</Characters>
  <CharactersWithSpaces>4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33:00Z</dcterms:created>
  <dc:creator/>
  <dc:description/>
  <dc:language>en-US</dc:language>
  <cp:lastModifiedBy/>
  <dcterms:modified xsi:type="dcterms:W3CDTF">2019-03-11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